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Прилог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Термински план одговора на поруке Централног регистр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3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6821"/>
      </w:tblGrid>
      <w:tr>
        <w:trPr>
          <w:trHeight w:val="533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Време пријема поруке из Централног регистр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lang w:val="sr-RS"/>
              </w:rPr>
              <w:footnoteReference w:id="2"/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Време обавезног одговора банке на примљену поруку</w:t>
            </w:r>
          </w:p>
        </w:tc>
      </w:tr>
      <w:tr>
        <w:trPr>
          <w:trHeight w:val="549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 8.00</w:t>
            </w:r>
            <w:r>
              <w:rPr>
                <w:rFonts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часова радног дана</w:t>
            </w:r>
            <w:r>
              <w:rPr>
                <w:rStyle w:val="FootnoteCharacters"/>
                <w:rStyle w:val="FootnoteAnchor"/>
                <w:rFonts w:cs="Arial" w:ascii="Arial" w:hAnsi="Arial"/>
                <w:lang w:val="sr-RS"/>
              </w:rPr>
              <w:footnoteReference w:id="3"/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9.30 часова истог радног дана</w:t>
            </w:r>
          </w:p>
        </w:tc>
      </w:tr>
      <w:tr>
        <w:trPr>
          <w:trHeight w:val="533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9.00 часова радног дан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10.00 часова истог радног дана</w:t>
            </w:r>
          </w:p>
        </w:tc>
      </w:tr>
      <w:tr>
        <w:trPr>
          <w:trHeight w:val="533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10.00 часова радног дан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 10.45 часова истог радног дана</w:t>
            </w:r>
          </w:p>
        </w:tc>
      </w:tr>
      <w:tr>
        <w:trPr>
          <w:trHeight w:val="549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10.45 часова радног дан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11.30 часова истог радног дана</w:t>
            </w:r>
          </w:p>
        </w:tc>
      </w:tr>
      <w:tr>
        <w:trPr>
          <w:trHeight w:val="533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11.45 часова радног дан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12.30 часова истог радног дана</w:t>
            </w:r>
          </w:p>
        </w:tc>
      </w:tr>
      <w:tr>
        <w:trPr>
          <w:trHeight w:val="533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12.45 часова радног дан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 13.30 часова истог радног дана</w:t>
            </w:r>
          </w:p>
        </w:tc>
      </w:tr>
      <w:tr>
        <w:trPr>
          <w:trHeight w:val="533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13.45 часова радног дан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 14.30 часова истог радног дана</w:t>
            </w:r>
          </w:p>
        </w:tc>
      </w:tr>
      <w:tr>
        <w:trPr>
          <w:trHeight w:val="533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До 14.45 часова радног дан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 15.30 часова истог радног дана</w:t>
            </w:r>
          </w:p>
        </w:tc>
      </w:tr>
      <w:tr>
        <w:trPr>
          <w:trHeight w:val="507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/>
              </w:rPr>
              <w:t>Након 14.45 часова радног дан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 9.30 часова наредног радног дана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142" w:top="48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Када је порука о налогу за наплату електронске менице примљена до 14.45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асов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радног дана који претходи дану који је у налогу за наплату те менице одређен као дан за наплату – за потребе достављања одговора банке дужника о статусу наплате сматра се да је банка ову поруку прими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до 8.00 часова радног д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оји је у налогу за наплату електронске менице одређен као дан за наплату.  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Радним даном не сматрају се субота, недеља и дани државних и верских празника који се празнују у Републици Србији а на које не раде државни и други органи, привредна друштва и други облици организовања за обављање делатности или услуга, у складу са законом којим се уређују државни и други празници у Републици Србиј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FootnoteTextChar">
    <w:name w:val="Footnote Text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40:00Z</dcterms:created>
  <dc:creator>zdravko.kolundzic</dc:creator>
  <dc:description/>
  <cp:keywords>[SEC=JAVNO]</cp:keywords>
  <dc:language>en-US</dc:language>
  <cp:lastModifiedBy>Sladjana Boskovic</cp:lastModifiedBy>
  <cp:lastPrinted>2025-10-24T12:17:00Z</cp:lastPrinted>
  <dcterms:modified xsi:type="dcterms:W3CDTF">2025-10-29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B5974BD58106FD81D176FB3046B6A189639C1E84</vt:lpwstr>
  </property>
  <property fmtid="{D5CDD505-2E9C-101B-9397-08002B2CF9AE}" pid="5" name="PM_Hash_Salt">
    <vt:lpwstr>E454223728A3816A223FF4F1C81E3061</vt:lpwstr>
  </property>
  <property fmtid="{D5CDD505-2E9C-101B-9397-08002B2CF9AE}" pid="6" name="PM_Hash_Salt_Prev">
    <vt:lpwstr>DDE5DDD54FB3B30BA207798CD107E4F0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8CB3E6DA52FB48C3B945253BC8B585B1</vt:lpwstr>
  </property>
  <property fmtid="{D5CDD505-2E9C-101B-9397-08002B2CF9AE}" pid="11" name="PM_OriginationTimeStamp">
    <vt:lpwstr>2025-10-29T10:40:40Z</vt:lpwstr>
  </property>
  <property fmtid="{D5CDD505-2E9C-101B-9397-08002B2CF9AE}" pid="12" name="PM_Originator_Hash_SHA1">
    <vt:lpwstr>A3520B79D55AB7BCEFFBD92EB16193151953B341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JAVNO</vt:lpwstr>
  </property>
  <property fmtid="{D5CDD505-2E9C-101B-9397-08002B2CF9AE}" pid="20" name="PM_SecurityClassification_Prev">
    <vt:lpwstr>UNUTRASNJA UPOTREBA</vt:lpwstr>
  </property>
  <property fmtid="{D5CDD505-2E9C-101B-9397-08002B2CF9AE}" pid="21" name="PM_Version">
    <vt:lpwstr>v2</vt:lpwstr>
  </property>
</Properties>
</file>